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5" w:type="dxa"/>
        <w:tblLayout w:type="fixed"/>
        <w:tblCellMar>
          <w:top w:w="0" w:type="dxa"/>
          <w:left w:w="108" w:type="dxa"/>
          <w:bottom w:w="0" w:type="dxa"/>
          <w:right w:w="108" w:type="dxa"/>
        </w:tblCellMar>
      </w:tblPr>
      <w:tblGrid>
        <w:gridCol w:w="2628"/>
        <w:gridCol w:w="8640"/>
      </w:tblGrid>
      <w:tr>
        <w:trPr>
          <w:tblHeader w:val="true"/>
          <w:trHeight w:val="3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jor Problem Behavior</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ition</w:t>
            </w:r>
          </w:p>
        </w:tc>
      </w:tr>
      <w:tr>
        <w:trPr>
          <w:trHeight w:val="6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busive language/ inappropriate language/ profanity</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delivers verbal messages that include swearing, name calling or use of words in an inappropriate way.</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rson</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plans and/or participates in malicious burning of property.</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Bomb threat/ False alarm</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delivers a message of possible explosive materials being on-campus, near campus, and/or pending explosion.</w:t>
            </w:r>
          </w:p>
        </w:tc>
      </w:tr>
      <w:tr>
        <w:trPr>
          <w:trHeight w:val="6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efiance/ Disrespect/ Insubordination/ Non-compliance</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engages in refusal to follow directions, talks back and/or delivers socially rude interactions.</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isrupt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engages in behavior causing an interruption in a class or activity. Disruption includes sustained loud talk, yelling, or screaming; noise with materials; horseplay or roughhousing; and/or sustained out-of-seat behavior.</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ress code violat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wears clothing that does not fit within the dress code guidelines practiced by the school/district.</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Fighting/ Physical aggress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engages in actions involving serious physical contact where injury may occur (e.g., hitting, punching, hitting with an object, kicking, hair pulling, scratching, etc.).</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Forgery/ Theft</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in possession of, having passed on, or being responsible for removing someone else's property or has signed a person’s name without that person’s permission.</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Gang affiliation display</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uses gesture, dress, and/or speech to display affiliation with a gang.</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Harassment/ Bully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delivers disrespectful messages (verbal or gestural) to another person that includes threats and intimidation, obscene gestures, pictures, or written notes. Disrespectful messages include negative comments based on race, religion, gender, age, and/or national origin; sustained or intense verbal attacks based on ethnic origin, disabilities or other personal matters.</w:t>
            </w:r>
          </w:p>
        </w:tc>
      </w:tr>
      <w:tr>
        <w:trPr>
          <w:trHeight w:val="3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nappropriate display of affect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engages in inappropriate (as defined by school) verbal and/or physical gestures/contact, of a sexual nature to another student/adult, either consensual or non-consensual.</w:t>
            </w:r>
          </w:p>
        </w:tc>
      </w:tr>
      <w:tr>
        <w:trPr>
          <w:trHeight w:val="6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nappropriate location/ Out of bounds area</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in an area that is outside of school boundaries (as defined by school).</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Lying/ Cheating</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delivers message that is untrue and/or deliberately violates rules.</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Other behavior</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engages in problem behavior not listed.</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Property damage/ Vandalism</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participates in an activity that results in destruction or disfigurement of property.</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kip class/ Truancy</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leaves class/school without permission or stays out of class/school without permission.</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ardy</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late (as defined by the school) to class or the start up of the school day (and Tardy is not considered a minor problem behavior in the school).</w:t>
            </w:r>
          </w:p>
        </w:tc>
      </w:tr>
      <w:tr>
        <w:trPr>
          <w:trHeight w:val="3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echnology violat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engages in inappropriate (as defined by school) use of cell phone, pager, music/video players, camera, and/or computer.</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nknown behavior</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engages in problem behavior that is unknown.</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se/ Possession of alcohol</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is in possession of or is using alcohol.</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se/ Possession of combustibles</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in possession of substances/objects readily capable of causing bodily harm and/or property damage (matches, lighters, firecrackers, gasoline, lighter fluid).</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se/ Possession of tobacco</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is in possession of or is using tobacco.</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se/ Possession of weapons</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in possession of knives or guns (real or look alike), or other objects readily capable of causing bodily harm.</w:t>
            </w:r>
          </w:p>
        </w:tc>
      </w:tr>
      <w:tr>
        <w:trPr>
          <w:trHeight w:val="3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se/Possession of drugs</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tudent is in possession of or is using illegal drugs/substances or imitations.</w:t>
            </w:r>
          </w:p>
        </w:tc>
      </w:tr>
    </w:tbl>
    <w:p>
      <w:pPr>
        <w:pStyle w:val="Normal"/>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30:00Z</dcterms:created>
  <dc:creator>Heather Solone</dc:creator>
  <dc:description/>
  <dc:language>en-US</dc:language>
  <cp:lastModifiedBy>392-student</cp:lastModifiedBy>
  <dcterms:modified xsi:type="dcterms:W3CDTF">2009-09-24T13:30:00Z</dcterms:modified>
  <cp:revision>2</cp:revision>
  <dc:subject/>
  <dc:title>Major Problem Behavior</dc:title>
</cp:coreProperties>
</file>